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w:t>
      </w:r>
      <w:r>
        <w:rPr/>
        <w:t>по проектированию и строительству/ реконструкции объекта: «Реконструкция: ВЛ10КВ Ф6 ПС ВАТОЛИНО (инв.№3000904) (ВЛ 10 кВ №6 Нестерово ПС 35/10 кВ Ватолино); Строительство: ТП 1548 Глебовское-4 (ТП 1548 Глебовское-4 ВЛ 10 кВ №6 Нестерово ПС 35/10 кВ Ватолино); Строительство: ВЛ-0,4 кВ №1 ТП 1548 Глебовское-4 (ВЛ 0,4 кВ №1 ТП 1548 Глебовское-4 ВЛ 10 кВ №6 Нестерово ПС 35/10 кВ Ватолино); Расширение: Система учета электроэнергии Ярославского РЭС (инв.№14002023-00)</w:t>
      </w:r>
      <w:r>
        <w:rPr>
          <w:iCs/>
        </w:rPr>
        <w:t xml:space="preserve">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объекта: «Реконструкция: ВЛ10КВ Ф6 ПС ВАТОЛИНО (инв.№3000904) (ВЛ 10 кВ №6 Нестерово ПС 35/10 кВ Ватолино); Строительство: ТП 1548 Глебовское-4 (ТП 1548 Глебовское-4 ВЛ 10 кВ №6 Нестерово ПС 35/10 кВ Ватолино); Строительство: ВЛ-0,4 кВ №1 ТП 1548 Глебовское-4 (ВЛ 0,4 кВ №1 ТП 1548 Глебовское-4 ВЛ 10 кВ №6 Нестерово ПС 35/10 кВ Ватолино); Расширение: Система учета электроэнергии Ярославского РЭС (инв.№14002023-00)</w:t>
      </w:r>
      <w:r>
        <w:rPr>
          <w:iCs/>
        </w:rPr>
        <w:t xml:space="preserve"> для нужд филиала ПАО "Россети Центр" - "Ярэнерго" </w:t>
      </w:r>
      <w:r>
        <w:rPr/>
        <w:t>и сдать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iCs/>
        </w:rPr>
      </w:pPr>
      <w:r>
        <w:rPr/>
        <w:t xml:space="preserve">- 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Начало: </w:t>
      </w:r>
      <w:r>
        <w:rPr>
          <w:bCs/>
        </w:rPr>
        <w:t>с момента заключения договора</w:t>
      </w:r>
      <w:r>
        <w:rPr/>
        <w:t>,</w:t>
      </w:r>
    </w:p>
    <w:p>
      <w:pPr>
        <w:pStyle w:val="Normal"/>
        <w:shd w:fill="FFFFFF" w:val="clear"/>
        <w:tabs>
          <w:tab w:val="clear" w:pos="708"/>
          <w:tab w:val="left" w:pos="1080" w:leader="none"/>
        </w:tabs>
        <w:spacing w:before="14" w:after="14"/>
        <w:ind w:firstLine="720"/>
        <w:jc w:val="both"/>
        <w:rPr/>
      </w:pPr>
      <w:r>
        <w:rPr/>
        <w:t xml:space="preserve">Окончание: </w:t>
      </w:r>
      <w:r>
        <w:rPr>
          <w:bCs/>
        </w:rPr>
        <w:t>до 30.03.2023</w:t>
      </w:r>
      <w:r>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1"/>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2"/>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8"/>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8"/>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8"/>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9"/>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0"/>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1"/>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2"/>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4"/>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rPr/>
      </w:pPr>
      <w:r>
        <w:rPr>
          <w:rStyle w:val="FootnoteCharacters"/>
        </w:rPr>
        <w:footnoteRef/>
      </w:r>
      <w:r>
        <w:rPr>
          <w:i/>
        </w:rPr>
        <w:t xml:space="preserve"> </w:t>
      </w:r>
      <w:r>
        <w:rPr>
          <w:i/>
        </w:rPr>
        <w:t>Условие включается при необходимости.</w:t>
      </w:r>
    </w:p>
  </w:footnote>
  <w:footnote w:id="11">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4">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9">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3-01-30T11:34:00Z</dcterms:modified>
  <cp:revision>13</cp:revision>
  <dc:subject/>
  <dc:title>Приложение № 2</dc:title>
</cp:coreProperties>
</file>